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3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ыночные отношения в современной экономи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звитие общества в ХХ веке оказало возможности двух существенно различающихся вариантов организации экономических отношений: один из них рыночная экономика, другой - командная. В рыночной экономике вопросы: что, сколько и как производить производитель решает сам, ориентируясь на соотношение спроса и предложения на рынке. Рынок - совокупность всех сделок купли-продажи, включая платные услуг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 командной экономике все решения по вопросам производства принимаются центральными органами управления, правительством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ободный рынок характеризуется тремя важнейшими признаками: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Нерегулируемый спрос (покупатель в зависимости от наличия у него денежных средств сам решает что приобрести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Нерегулируемое предложение (производители решают какие товары и в каком количестве произвести)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Нерегулируемая цена, уравновешивающая спрос и предложени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вод: в рыночном механизме действуют два объективных экономических закона, а именно закон стоимости и закон спроса и предложения. Первый формирует уровень средних цен, второй определяет соотношение денежных и товарных потоков, образующихся на рынке. Стоимость товара - сумма затрат труда, материалов, энергии на его производство. Цена товара - денежное выражение стоимост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8:52:00Z</dcterms:created>
  <dc:creator>Соболев</dc:creator>
  <dc:description/>
  <dc:language>en-US</dc:language>
  <cp:lastModifiedBy>Sobolev</cp:lastModifiedBy>
  <cp:lastPrinted>2000-05-02T19:28:00Z</cp:lastPrinted>
  <dcterms:modified xsi:type="dcterms:W3CDTF">2000-05-02T15:28:00Z</dcterms:modified>
  <cp:revision>2</cp:revision>
  <dc:subject/>
  <dc:title>№ 38</dc:title>
</cp:coreProperties>
</file>